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sz w:val="22"/>
          <w:szCs w:val="22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6530</wp:posOffset>
            </wp:positionH>
            <wp:positionV relativeFrom="paragraph">
              <wp:posOffset>-396240</wp:posOffset>
            </wp:positionV>
            <wp:extent cx="820420" cy="932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ab/>
      </w:r>
    </w:p>
    <w:p>
      <w:pPr>
        <w:pStyle w:val="Heading1"/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8"/>
          <w:szCs w:val="18"/>
        </w:rPr>
      </w:pPr>
      <w:r>
        <w:rPr>
          <w:b w:val="false"/>
          <w:bCs w:val="false"/>
          <w:spacing w:val="6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06.95pt,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jc w:val="both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от 8 сентября 2009г.</w:t>
        <w:tab/>
        <w:t xml:space="preserve">    </w:t>
        <w:tab/>
        <w:t xml:space="preserve">            № 7/65</w:t>
        <w:tab/>
        <w:t xml:space="preserve">                         </w:t>
        <w:tab/>
        <w:t xml:space="preserve">      г. 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ей г.Владикавказ от 6.08.2009г. №6/45</w:t>
      </w:r>
    </w:p>
    <w:p>
      <w:pPr>
        <w:pStyle w:val="Normal"/>
        <w:ind w:right="-186" w:hanging="0"/>
        <w:jc w:val="center"/>
        <w:rPr/>
      </w:pPr>
      <w:r>
        <w:rPr>
          <w:b/>
          <w:sz w:val="28"/>
          <w:szCs w:val="28"/>
        </w:rPr>
        <w:t>«О внесении изменений в решение Собрания представителей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ладикавказ от 15.05.2009г. №3/28 «О бюджете</w:t>
      </w:r>
    </w:p>
    <w:p>
      <w:pPr>
        <w:pStyle w:val="Normal"/>
        <w:ind w:right="-186" w:hanging="0"/>
        <w:jc w:val="center"/>
        <w:rPr/>
      </w:pPr>
      <w:r>
        <w:rPr>
          <w:b/>
          <w:sz w:val="28"/>
          <w:szCs w:val="28"/>
        </w:rPr>
        <w:t>муниципального образования г.Владикавказ на 2009г.»</w:t>
      </w:r>
    </w:p>
    <w:p>
      <w:pPr>
        <w:pStyle w:val="Normal"/>
        <w:ind w:left="-540" w:right="-18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firstLine="1248"/>
        <w:rPr>
          <w:sz w:val="28"/>
          <w:szCs w:val="28"/>
        </w:rPr>
      </w:pPr>
      <w:r>
        <w:rPr>
          <w:sz w:val="28"/>
          <w:szCs w:val="28"/>
        </w:rPr>
        <w:t xml:space="preserve">Седьмая  сессия Собрания представителей г.Владикавка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6.08.2009г. №6/45 «О внесении изменений в решение Собрания представителей г.Владикавказ от 15.05.2009г. №3/28 «О бюджете муниципального образования г.Владикавказ на 2009г.»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 приложении 3 «Распределение бюджетных ассигнований на 2009 год по разделам и подразделам, целевым статьям и видам расходов классификации расходов бюджета муниципального образования г.Владикавказ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о разделу, подразделу 0103 целевой статье расходов 0020000 виду расхода 000 цифру «8 414,0» читать «8 314,0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о разделу, подразделу 0103 целевой статье расходов 0020400 виду расхода 500 цифру «8 414,0» читать «8 314,0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о разделу, подразделу 0500 целевой статье расходов 0000000 виду расхода 000 цифру «1 209 129,2» читать «1 208 502,2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о разделу, подразделу 0505 целевой статье расходов 0000000 виду расхода 000 цифру «85 243,0» читать «84 616,0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о разделу, подразделу 0505 целевой статье расходов 0020000 виду расхода 000 цифру «28 443,0» читать «27 816,0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о разделу, подразделу 0505 целевой статье расходов 0029900 виду расхода 001 цифру «12 536,0» читать «11 909,0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4 «Ведомственная структура расходов бюджета муниципального образования г.Владикавказ на 2009 год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о ведомству 609, разделу подразделу 0000 целевой статье расходов 0000000 виду расходов 000 цифру «867 160,1» читать «866 533,1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о ведомству 609, разделу подразделу 0505 целевой статье расходов 0000000 виду расходов 000 цифру «18 457,0» читать «17 830,0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о ведомству 609, разделу подразделу 0505 целевой статье расходов 0020000 виду расходов 000 цифру «18 457,0» читать «17 830,0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о ведомству 609, разделу подразделу 0505 целевой статье расходов 0029900 виду расходов 001 цифру «11 466,0» читать «10 839,0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5 «Распределение бюджетных ассигнований на реализацию муниципальных целевых программ на 2009 год» по наименованию «ВСЕГО» цифру «628 080» читать «626 080»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ab/>
        <w:t xml:space="preserve">    Б. Икоева</w:t>
      </w:r>
    </w:p>
    <w:sectPr>
      <w:type w:val="nextPage"/>
      <w:pgSz w:w="11906" w:h="16838"/>
      <w:pgMar w:left="1080" w:right="746" w:gutter="0" w:header="0" w:top="8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33:00Z</dcterms:created>
  <dc:creator>User</dc:creator>
  <dc:description/>
  <cp:keywords/>
  <dc:language>en-US</dc:language>
  <cp:lastModifiedBy>net</cp:lastModifiedBy>
  <cp:lastPrinted>2009-09-08T12:40:00Z</cp:lastPrinted>
  <dcterms:modified xsi:type="dcterms:W3CDTF">2009-11-12T05:56:00Z</dcterms:modified>
  <cp:revision>20</cp:revision>
  <dc:subject/>
  <dc:title/>
</cp:coreProperties>
</file>